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19»  марта  2018 г.</w:t>
        <w:tab/>
        <w:tab/>
        <w:t xml:space="preserve"> </w:t>
        <w:tab/>
        <w:tab/>
        <w:tab/>
        <w:t xml:space="preserve">                                №  1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7 от 13.11.2017г. «Об утверждении муниципальных программ, финансируемых из местного бюджета МО поселок Левашово на 2018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е  в приложение № 15 Постановления от 13.11.2017 года № 37 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1 к настоящему Постановлению.</w:t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 Внести изменение  в приложение № 11 Постановления от 13.11.2017 года № 37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 согласно приложению 2 к настоящему Постановлению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autoSpaceDE w:val="true"/>
        <w:ind w:left="64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стоящее Постановление вступает в силу в соответствии с действующим   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Левашово</cp:lastModifiedBy>
  <cp:lastPrinted>2018-03-20T14:37:00Z</cp:lastPrinted>
  <dcterms:modified xsi:type="dcterms:W3CDTF">2018-03-20T11:37:00Z</dcterms:modified>
  <cp:revision>62</cp:revision>
  <dc:subject/>
  <dc:title>Перечень учебных тактических задач, КШВИ, КШУ</dc:title>
</cp:coreProperties>
</file>